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3085</wp:posOffset>
                </wp:positionH>
                <wp:positionV relativeFrom="paragraph">
                  <wp:posOffset>-243840</wp:posOffset>
                </wp:positionV>
                <wp:extent cx="6981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ary Ebner &amp; Lucia Pichardo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</w:t>
                            </w:r>
                            <w:r>
                              <w:rPr>
                                <w:bCs/>
                              </w:rPr>
                              <w:t>Global History 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7/10/0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</w: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9.2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ary Ebner &amp; Lucia Pichardo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</w:t>
                      </w:r>
                      <w:r>
                        <w:rPr>
                          <w:bCs/>
                        </w:rPr>
                        <w:t>Global History 9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Cs/>
                        </w:rPr>
                        <w:t>7/10/09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</w:r>
                      <w:r>
                        <w:rPr>
                          <w:bCs/>
                        </w:rPr>
                        <w:t>9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6370</wp:posOffset>
                </wp:positionH>
                <wp:positionV relativeFrom="paragraph">
                  <wp:posOffset>5335270</wp:posOffset>
                </wp:positionV>
                <wp:extent cx="0" cy="3032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420.1pt" to="213.1pt,6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825</wp:posOffset>
                </wp:positionH>
                <wp:positionV relativeFrom="paragraph">
                  <wp:posOffset>778637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613.1pt" to="510.2pt,6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825</wp:posOffset>
                </wp:positionH>
                <wp:positionV relativeFrom="paragraph">
                  <wp:posOffset>725551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571.3pt" to="510.2pt,5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7825</wp:posOffset>
                </wp:positionH>
                <wp:positionV relativeFrom="paragraph">
                  <wp:posOffset>6176645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486.35pt" to="510.2pt,4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7825</wp:posOffset>
                </wp:positionH>
                <wp:positionV relativeFrom="paragraph">
                  <wp:posOffset>577469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454.7pt" to="510.2pt,4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7825</wp:posOffset>
                </wp:positionH>
                <wp:positionV relativeFrom="paragraph">
                  <wp:posOffset>674370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531pt" to="510.2pt,5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3085</wp:posOffset>
                </wp:positionH>
                <wp:positionV relativeFrom="paragraph">
                  <wp:posOffset>118745</wp:posOffset>
                </wp:positionV>
                <wp:extent cx="2180590" cy="1380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pply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ord Dissec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9.3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pply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ord Dissectio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085</wp:posOffset>
                </wp:positionH>
                <wp:positionV relativeFrom="paragraph">
                  <wp:posOffset>1673225</wp:posOffset>
                </wp:positionV>
                <wp:extent cx="69811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Humanism in the Renaiss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31.7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Humanism in the Re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3085</wp:posOffset>
                </wp:positionH>
                <wp:positionV relativeFrom="paragraph">
                  <wp:posOffset>2258695</wp:posOffset>
                </wp:positionV>
                <wp:extent cx="6866890" cy="2904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Students will make connections between the important terms of the Renaissance.  They will focus on how the theme of humanism is represented in Machiavelli’s </w:t>
                            </w:r>
                            <w:r>
                              <w:rPr>
                                <w:i/>
                              </w:rPr>
                              <w:t>The Princ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is humanis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is Machiavelli’s theory on leadershi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does Machiavelli’s theory on leadership relate to the Renaissance theme of humanism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SS – Standard 2 World History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SS – Standard 2 World History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28.7pt;mso-wrap-distance-left:9.05pt;mso-wrap-distance-right:9.05pt;mso-wrap-distance-top:0pt;mso-wrap-distance-bottom:0pt;margin-top:177.8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Students will make connections between the important terms of the Renaissance.  They will focus on how the theme of humanism is represented in Machiavelli’s </w:t>
                      </w:r>
                      <w:r>
                        <w:rPr>
                          <w:i/>
                        </w:rPr>
                        <w:t>The Princ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is humanis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is Machiavelli’s theory on leadershi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does Machiavelli’s theory on leadership relate to the Renaissance theme of humanism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SS – Standard 2 World History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SS – Standard 2 World History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270</wp:posOffset>
                </wp:positionH>
                <wp:positionV relativeFrom="paragraph">
                  <wp:posOffset>5330825</wp:posOffset>
                </wp:positionV>
                <wp:extent cx="6866890" cy="3041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Make connections between terms</w:t>
                              <w:tab/>
                              <w:t xml:space="preserve">                          Sentences created from the word spla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bCs/>
                              </w:rPr>
                              <w:t xml:space="preserve"> Explore the word relationship                                  Individual arrangements of terms and explan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</w:rPr>
                              <w:t>Word dissection for term humanism                        Completion of word ch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</w:rPr>
                              <w:t xml:space="preserve">Paraphrase two excerpts from </w:t>
                            </w:r>
                            <w:r>
                              <w:rPr>
                                <w:bCs/>
                                <w:i/>
                              </w:rPr>
                              <w:t>The Prince</w:t>
                              <w:tab/>
                              <w:tab/>
                            </w:r>
                            <w:r>
                              <w:rPr>
                                <w:bCs/>
                              </w:rPr>
                              <w:t>Completion of GIST handout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  </w:t>
                            </w:r>
                            <w:r>
                              <w:rPr>
                                <w:bCs/>
                              </w:rPr>
                              <w:t>Analyze how Machiavelli’s theory on                  Completion of “tweet” exit slip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leadership is representative of human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9.5pt;mso-wrap-distance-left:9.05pt;mso-wrap-distance-right:9.05pt;mso-wrap-distance-top:0pt;mso-wrap-distance-bottom:0pt;margin-top:419.75pt;mso-position-vertical-relative:text;margin-left:-30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. </w:t>
                      </w:r>
                      <w:r>
                        <w:rPr>
                          <w:bCs/>
                        </w:rPr>
                        <w:t>Make connections between terms</w:t>
                        <w:tab/>
                        <w:t xml:space="preserve">                          Sentences created from the word spla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</w:t>
                      </w:r>
                      <w:r>
                        <w:rPr>
                          <w:bCs/>
                        </w:rPr>
                        <w:t xml:space="preserve"> Explore the word relationship                                  Individual arrangements of terms and explan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3. </w:t>
                      </w:r>
                      <w:r>
                        <w:rPr>
                          <w:bCs/>
                        </w:rPr>
                        <w:t>Word dissection for term humanism                        Completion of word ch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4. </w:t>
                      </w:r>
                      <w:r>
                        <w:rPr>
                          <w:bCs/>
                        </w:rPr>
                        <w:t xml:space="preserve">Paraphrase two excerpts from </w:t>
                      </w:r>
                      <w:r>
                        <w:rPr>
                          <w:bCs/>
                          <w:i/>
                        </w:rPr>
                        <w:t>The Prince</w:t>
                        <w:tab/>
                        <w:tab/>
                      </w:r>
                      <w:r>
                        <w:rPr>
                          <w:bCs/>
                        </w:rPr>
                        <w:t>Completion of GIST handout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5.  </w:t>
                      </w:r>
                      <w:r>
                        <w:rPr>
                          <w:bCs/>
                        </w:rPr>
                        <w:t>Analyze how Machiavelli’s theory on                  Completion of “tweet” exit slip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leadership is representative of hum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995</wp:posOffset>
                </wp:positionH>
                <wp:positionV relativeFrom="paragraph">
                  <wp:posOffset>118745</wp:posOffset>
                </wp:positionV>
                <wp:extent cx="2409190" cy="1380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araphra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9.35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araphra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7515</wp:posOffset>
                </wp:positionH>
                <wp:positionV relativeFrom="paragraph">
                  <wp:posOffset>118745</wp:posOffset>
                </wp:positionV>
                <wp:extent cx="2180590" cy="13804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ress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Explaining how a philosophy is representative of a them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9.3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ress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Explaining how a philosophy is representative of a them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866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ord Splash – Students will see the following words written on the board: Machiavelli, Renaissance, humanism, Michelangelo, Greco-Roman, rebirth.  They are to choose 3 of the 6 words and write a sentence that connects the ideas.  Students will volunteer to share responses with the whol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Think/Pair/Share - Explore the word relationship: Students will now look at all 6 terms and consider the following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 there an all encompassing ter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n you arrange these terms in any w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should individually answer the question and determine an arrangement of the terms.  They will share with a partner and then volunteers with share interesting examples with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Word Chart – Students will complete a word chart for the term: humanis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5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Word Splash – Students will see the following words written on the board: Machiavelli, Renaissance, humanism, Michelangelo, Greco-Roman, rebirth.  They are to choose 3 of the 6 words and write a sentence that connects the ideas.  Students will volunteer to share responses with the whol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Think/Pair/Share - Explore the word relationship: Students will now look at all 6 terms and consider the following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 there an all encompassing ter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n you arrange these terms in any wa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should individually answer the question and determine an arrangement of the terms.  They will share with a partner and then volunteers with share interesting examples with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Word Chart – Students will complete a word chart for the term: humanis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9163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GIST – Students will complete a GIST handout for two excerpts from </w:t>
                            </w:r>
                            <w:r>
                              <w:rPr>
                                <w:i/>
                              </w:rPr>
                              <w:t>The Princ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.1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GIST – Students will complete a GIST handout for two excerpts from </w:t>
                      </w:r>
                      <w:r>
                        <w:rPr>
                          <w:i/>
                        </w:rPr>
                        <w:t>The Princ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0452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Exit slip – “My Tweet”: With a 140 character limit, answer the following question: How does Machiavelli’s theory on leadership relate to the Renaissance theme of humanis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2.3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Exit slip – “My Tweet”: With a 140 character limit, answer the following question: How does Machiavelli’s theory on leadership relate to the Renaissance theme of humanis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Cs/>
        </w:rPr>
      </w:pPr>
      <w:r>
        <w:rPr>
          <w:bCs/>
        </w:rPr>
        <w:t>Auditory, Visu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cerpts from </w:t>
      </w:r>
      <w:r>
        <w:rPr>
          <w:i/>
        </w:rPr>
        <w:t>The Prince</w:t>
      </w:r>
    </w:p>
    <w:p>
      <w:pPr>
        <w:pStyle w:val="Normal"/>
        <w:numPr>
          <w:ilvl w:val="0"/>
          <w:numId w:val="7"/>
        </w:numPr>
        <w:rPr/>
      </w:pPr>
      <w:r>
        <w:rPr/>
        <w:t>GIST handout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>My Tweet” exit slip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29:00Z</dcterms:created>
  <dc:creator>Matthew Mendler</dc:creator>
  <dc:description/>
  <dc:language>en-US</dc:language>
  <cp:lastModifiedBy>JODY Tauken</cp:lastModifiedBy>
  <cp:lastPrinted>2009-06-16T10:16:00Z</cp:lastPrinted>
  <dcterms:modified xsi:type="dcterms:W3CDTF">2009-07-10T10:29:00Z</dcterms:modified>
  <cp:revision>2</cp:revision>
  <dc:subject/>
  <dc:title>Pre-Reading</dc:title>
</cp:coreProperties>
</file>